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3/94  19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345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8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1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4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5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062990</wp:posOffset>
                      </wp:positionV>
                      <wp:extent cx="2943225" cy="54737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862">
                                    <a:moveTo>
                                      <a:pt x="0" y="330"/>
                                    </a:moveTo>
                                    <a:cubicBezTo>
                                      <a:pt x="34" y="366"/>
                                      <a:pt x="98" y="472"/>
                                      <a:pt x="203" y="547"/>
                                    </a:cubicBezTo>
                                    <a:cubicBezTo>
                                      <a:pt x="308" y="622"/>
                                      <a:pt x="457" y="736"/>
                                      <a:pt x="630" y="780"/>
                                    </a:cubicBezTo>
                                    <a:cubicBezTo>
                                      <a:pt x="803" y="824"/>
                                      <a:pt x="1011" y="862"/>
                                      <a:pt x="1238" y="810"/>
                                    </a:cubicBezTo>
                                    <a:cubicBezTo>
                                      <a:pt x="1465" y="758"/>
                                      <a:pt x="1805" y="541"/>
                                      <a:pt x="1995" y="465"/>
                                    </a:cubicBezTo>
                                    <a:cubicBezTo>
                                      <a:pt x="2185" y="389"/>
                                      <a:pt x="2256" y="376"/>
                                      <a:pt x="2378" y="352"/>
                                    </a:cubicBezTo>
                                    <a:cubicBezTo>
                                      <a:pt x="2500" y="328"/>
                                      <a:pt x="2536" y="331"/>
                                      <a:pt x="2730" y="322"/>
                                    </a:cubicBezTo>
                                    <a:cubicBezTo>
                                      <a:pt x="2924" y="313"/>
                                      <a:pt x="3345" y="310"/>
                                      <a:pt x="3540" y="300"/>
                                    </a:cubicBezTo>
                                    <a:cubicBezTo>
                                      <a:pt x="3735" y="290"/>
                                      <a:pt x="3770" y="286"/>
                                      <a:pt x="3900" y="262"/>
                                    </a:cubicBezTo>
                                    <a:cubicBezTo>
                                      <a:pt x="4030" y="238"/>
                                      <a:pt x="4197" y="201"/>
                                      <a:pt x="4320" y="157"/>
                                    </a:cubicBezTo>
                                    <a:cubicBezTo>
                                      <a:pt x="4443" y="113"/>
                                      <a:pt x="4569" y="33"/>
                                      <a:pt x="46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862" path="m0,330c34,366,98,472,203,547c308,622,457,736,630,780c803,824,1011,862,1238,810c1465,758,1805,541,1995,465c2185,389,2256,376,2378,352c2500,328,2536,331,2730,322c2924,313,3345,310,3540,300c3735,290,3770,286,3900,262c4030,238,4197,201,4320,157c4443,113,4569,33,4635,0e" stroked="t" o:allowincell="t" style="position:absolute;margin-left:48.1pt;margin-top:83.7pt;width:231.7pt;height:4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86840</wp:posOffset>
                      </wp:positionV>
                      <wp:extent cx="3261995" cy="44386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44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699">
                                    <a:moveTo>
                                      <a:pt x="5137" y="82"/>
                                    </a:moveTo>
                                    <a:cubicBezTo>
                                      <a:pt x="5078" y="111"/>
                                      <a:pt x="4987" y="205"/>
                                      <a:pt x="4785" y="255"/>
                                    </a:cubicBezTo>
                                    <a:cubicBezTo>
                                      <a:pt x="4583" y="305"/>
                                      <a:pt x="4252" y="373"/>
                                      <a:pt x="3922" y="382"/>
                                    </a:cubicBezTo>
                                    <a:cubicBezTo>
                                      <a:pt x="3592" y="391"/>
                                      <a:pt x="3137" y="266"/>
                                      <a:pt x="2805" y="307"/>
                                    </a:cubicBezTo>
                                    <a:cubicBezTo>
                                      <a:pt x="2473" y="348"/>
                                      <a:pt x="2181" y="567"/>
                                      <a:pt x="1927" y="630"/>
                                    </a:cubicBezTo>
                                    <a:cubicBezTo>
                                      <a:pt x="1673" y="693"/>
                                      <a:pt x="1496" y="699"/>
                                      <a:pt x="1282" y="682"/>
                                    </a:cubicBezTo>
                                    <a:cubicBezTo>
                                      <a:pt x="1068" y="665"/>
                                      <a:pt x="829" y="605"/>
                                      <a:pt x="645" y="525"/>
                                    </a:cubicBezTo>
                                    <a:cubicBezTo>
                                      <a:pt x="461" y="445"/>
                                      <a:pt x="287" y="289"/>
                                      <a:pt x="180" y="202"/>
                                    </a:cubicBezTo>
                                    <a:cubicBezTo>
                                      <a:pt x="73" y="115"/>
                                      <a:pt x="3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699" path="m5137,82c5078,111,4987,205,4785,255c4583,305,4252,373,3922,382c3592,391,3137,266,2805,307c2473,348,2181,567,1927,630c1673,693,1496,699,1282,682c1068,665,829,605,645,525c461,445,287,289,180,202c73,115,38,42,0,0e" stroked="t" o:allowincell="t" style="position:absolute;margin-left:25.25pt;margin-top:109.2pt;width:256.8pt;height:34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1747520" cy="93345"/>
                      <wp:effectExtent l="5080" t="5715" r="571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744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2" h="147">
                                    <a:moveTo>
                                      <a:pt x="2752" y="0"/>
                                    </a:moveTo>
                                    <a:cubicBezTo>
                                      <a:pt x="2688" y="19"/>
                                      <a:pt x="2607" y="108"/>
                                      <a:pt x="2370" y="113"/>
                                    </a:cubicBezTo>
                                    <a:cubicBezTo>
                                      <a:pt x="2133" y="118"/>
                                      <a:pt x="1627" y="27"/>
                                      <a:pt x="1327" y="30"/>
                                    </a:cubicBezTo>
                                    <a:cubicBezTo>
                                      <a:pt x="1027" y="33"/>
                                      <a:pt x="739" y="109"/>
                                      <a:pt x="570" y="128"/>
                                    </a:cubicBezTo>
                                    <a:cubicBezTo>
                                      <a:pt x="401" y="147"/>
                                      <a:pt x="387" y="144"/>
                                      <a:pt x="315" y="143"/>
                                    </a:cubicBezTo>
                                    <a:cubicBezTo>
                                      <a:pt x="243" y="142"/>
                                      <a:pt x="187" y="134"/>
                                      <a:pt x="135" y="120"/>
                                    </a:cubicBezTo>
                                    <a:cubicBezTo>
                                      <a:pt x="83" y="106"/>
                                      <a:pt x="28" y="72"/>
                                      <a:pt x="0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2,147" path="m2752,0c2688,19,2607,108,2370,113c2133,118,1627,27,1327,30c1027,33,739,109,570,128c401,147,387,144,315,143c243,142,187,134,135,120c83,106,28,72,0,60e" stroked="t" o:allowincell="t" style="position:absolute;margin-left:99.5pt;margin-top:42.8pt;width:137.55pt;height: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696085</wp:posOffset>
                      </wp:positionV>
                      <wp:extent cx="1109980" cy="276225"/>
                      <wp:effectExtent l="5080" t="5715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435">
                                    <a:moveTo>
                                      <a:pt x="0" y="420"/>
                                    </a:moveTo>
                                    <a:cubicBezTo>
                                      <a:pt x="81" y="420"/>
                                      <a:pt x="307" y="435"/>
                                      <a:pt x="488" y="420"/>
                                    </a:cubicBezTo>
                                    <a:cubicBezTo>
                                      <a:pt x="669" y="405"/>
                                      <a:pt x="927" y="369"/>
                                      <a:pt x="1088" y="330"/>
                                    </a:cubicBezTo>
                                    <a:cubicBezTo>
                                      <a:pt x="1249" y="291"/>
                                      <a:pt x="1345" y="243"/>
                                      <a:pt x="1455" y="188"/>
                                    </a:cubicBezTo>
                                    <a:cubicBezTo>
                                      <a:pt x="1565" y="133"/>
                                      <a:pt x="1687" y="39"/>
                                      <a:pt x="17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435" path="m0,420c81,420,307,435,488,420c669,405,927,369,1088,330c1249,291,1345,243,1455,188c1565,133,1687,39,1748,0e" stroked="t" o:allowincell="t" style="position:absolute;margin-left:205.6pt;margin-top:133.55pt;width:87.35pt;height:2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715010</wp:posOffset>
                      </wp:positionV>
                      <wp:extent cx="2752725" cy="358140"/>
                      <wp:effectExtent l="5715" t="508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35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564">
                                    <a:moveTo>
                                      <a:pt x="0" y="8"/>
                                    </a:moveTo>
                                    <a:cubicBezTo>
                                      <a:pt x="72" y="70"/>
                                      <a:pt x="290" y="294"/>
                                      <a:pt x="435" y="383"/>
                                    </a:cubicBezTo>
                                    <a:cubicBezTo>
                                      <a:pt x="580" y="472"/>
                                      <a:pt x="725" y="516"/>
                                      <a:pt x="870" y="540"/>
                                    </a:cubicBezTo>
                                    <a:cubicBezTo>
                                      <a:pt x="1015" y="564"/>
                                      <a:pt x="1115" y="557"/>
                                      <a:pt x="1305" y="525"/>
                                    </a:cubicBezTo>
                                    <a:cubicBezTo>
                                      <a:pt x="1495" y="493"/>
                                      <a:pt x="1841" y="381"/>
                                      <a:pt x="2010" y="345"/>
                                    </a:cubicBezTo>
                                    <a:cubicBezTo>
                                      <a:pt x="2179" y="309"/>
                                      <a:pt x="2213" y="314"/>
                                      <a:pt x="2318" y="308"/>
                                    </a:cubicBezTo>
                                    <a:cubicBezTo>
                                      <a:pt x="2423" y="302"/>
                                      <a:pt x="2493" y="304"/>
                                      <a:pt x="2640" y="308"/>
                                    </a:cubicBezTo>
                                    <a:cubicBezTo>
                                      <a:pt x="2787" y="312"/>
                                      <a:pt x="3024" y="332"/>
                                      <a:pt x="3203" y="330"/>
                                    </a:cubicBezTo>
                                    <a:cubicBezTo>
                                      <a:pt x="3382" y="328"/>
                                      <a:pt x="3568" y="318"/>
                                      <a:pt x="3713" y="293"/>
                                    </a:cubicBezTo>
                                    <a:cubicBezTo>
                                      <a:pt x="3858" y="268"/>
                                      <a:pt x="3969" y="229"/>
                                      <a:pt x="4073" y="180"/>
                                    </a:cubicBezTo>
                                    <a:cubicBezTo>
                                      <a:pt x="4177" y="131"/>
                                      <a:pt x="4281" y="37"/>
                                      <a:pt x="43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564" path="m0,8c72,70,290,294,435,383c580,472,725,516,870,540c1015,564,1115,557,1305,525c1495,493,1841,381,2010,345c2179,309,2213,314,2318,308c2423,302,2493,304,2640,308c2787,312,3024,332,3203,330c3382,328,3568,318,3713,293c3858,268,3969,229,4073,180c4177,131,4281,37,4335,0e" stroked="t" o:allowincell="t" style="position:absolute;margin-left:49.6pt;margin-top:56.3pt;width:216.7pt;height:28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-летнему теплая погода определялась влиянием южного циклона и затоком на территорию области прогретой черноморской воздушной массы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поднимались до отметок +22+26°С, а в ночные часы температура воздуха была не ниже </w:t>
            </w:r>
            <w:r>
              <w:rPr>
                <w:sz w:val="25"/>
                <w:szCs w:val="25"/>
              </w:rPr>
              <w:t>+11+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ри прохождении атмосферного фронта в полслеполуденные часы в южных районах области начались грозовые дожди, в дальнейшем распространившиеся на всю территорию области. Сумма выпавших осадков в основном составила 2-5 мм и менее. В Шарковщинском, Докшицком и Витебском районах выпало 9-14 мм осадков. В Витебске грозовой дождь сопровождался градом диаметром 7 мм. Местами отмечалось усиление ветра до 15-16 м/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егодня утром  по крайнему юго-западу образовывался туман с видимостью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наблюдалось падение уровня воды с суточной интенсивностью 1-12 см. Температура воды 18-19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, гра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0415" cy="256349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0415" cy="256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242099636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ый, 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32:00Z</dcterms:created>
  <dc:creator>Отдел агрометобслуживания</dc:creator>
  <dc:description/>
  <cp:keywords/>
  <dc:language>en-US</dc:language>
  <cp:lastModifiedBy>Admin</cp:lastModifiedBy>
  <cp:lastPrinted>2010-05-19T12:24:00Z</cp:lastPrinted>
  <dcterms:modified xsi:type="dcterms:W3CDTF">2010-05-19T19:3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